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u w:val="none"/>
        </w:rPr>
      </w:pPr>
      <w:r>
        <w:rPr>
          <w:u w:val="non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PUNTI DI CONTATTO PRESSO LA 46° B.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Per qualsiasi informazione riguardante il Raduno è possibile contattar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. ROCCA Simone</w:t>
        <w:tab/>
        <w:t>Cell. 366-6820077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</w:t>
      </w:r>
      <w:r>
        <w:rPr/>
        <w:t xml:space="preserve">e-mail:  </w:t>
      </w:r>
      <w:hyperlink r:id="rId2">
        <w:r>
          <w:rPr>
            <w:rStyle w:val="InternetLink"/>
            <w:sz w:val="28"/>
            <w:szCs w:val="28"/>
          </w:rPr>
          <w:t>simone.rocca@aeronautica.difesa.i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Cap. AFFINITO Angelo  </w:t>
        <w:tab/>
        <w:t>Tel.</w:t>
        <w:tab/>
        <w:t>Rinam 649-2773</w:t>
        <w:tab/>
        <w:t>Comm. 050-928773</w:t>
      </w:r>
    </w:p>
    <w:p>
      <w:pPr>
        <w:pStyle w:val="Normal"/>
        <w:rPr/>
      </w:pPr>
      <w:r>
        <w:rPr/>
        <w:tab/>
        <w:tab/>
        <w:tab/>
        <w:tab/>
        <w:t>Fax      Rinam 649-2791         Comm. 050-92879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Cell. 366-6819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qualsiasi altra informazione contatt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greteria Comando        Tel    Rinam 649-2203      Comm. 050-928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PRENOTAZIONI ALBERGHIER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>
          <w:u w:val="single"/>
        </w:rPr>
        <w:t>PREMESSA:</w:t>
      </w:r>
      <w:r>
        <w:rPr>
          <w:u w:val="none"/>
        </w:rPr>
        <w:t xml:space="preserve"> nelle medesime date del Raduno avrà luogo a Pisa anche un importante convegno medico. La maggior parte degli alberghi sono già completi. </w:t>
      </w:r>
      <w:r>
        <w:rPr>
          <w:u w:val="single"/>
        </w:rPr>
        <w:t xml:space="preserve">PER EVITARE DI NON TROVARE POSTO NELL'ALBERGO SELEZIONATO SI RACCOMANDA DI </w:t>
      </w:r>
      <w:r>
        <w:rPr>
          <w:b/>
          <w:bCs/>
          <w:u w:val="single"/>
        </w:rPr>
        <w:t>PRENOTARE LA CAMERA ENTRO IL 15 APRILE 2010</w:t>
      </w:r>
      <w:r>
        <w:rPr>
          <w:b w:val="false"/>
          <w:bCs w:val="false"/>
          <w:u w:val="single"/>
        </w:rPr>
        <w:t>. OLTRE TALE DATA L'ALBERGO NON GARANTISCE LA DISPONIBILITA' DELLE CAMERE.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rPr/>
      </w:pPr>
      <w:r>
        <w:rPr/>
        <w:t xml:space="preserve">La prenotazione dell’alloggio in albergo verrà effettuata a cura dei radunisti. A garanzia della prenotazione verrà richiesto di fornire i dati della carta di credito del richiedente. L’addebito verrà effettuato solo alla partenza dall’albergo, salvo cancellazioni all’ultimo momento che verranno gestite come di seguito specificato.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In caso di impossibilità a fornire i dati della carta di credito è possibile concordare con l'albergo una soluzione alternativa (es. acconto tramite bonifico)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La struttura alberghiera individuata è un nuovissimo5 stel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TALIA TOWER PLAZA</w:t>
      </w:r>
    </w:p>
    <w:p>
      <w:pPr>
        <w:pStyle w:val="Normal"/>
        <w:rPr/>
      </w:pPr>
      <w:r>
        <w:rPr/>
        <w:t xml:space="preserve">Indirizzo Via Caduti del Lavoro, n.46 – 56122 Pisa </w:t>
      </w:r>
    </w:p>
    <w:p>
      <w:pPr>
        <w:pStyle w:val="Normal"/>
        <w:rPr/>
      </w:pPr>
      <w:r>
        <w:rPr/>
        <w:t xml:space="preserve">Telefono </w:t>
        <w:tab/>
        <w:t>050 7846444</w:t>
      </w:r>
    </w:p>
    <w:p>
      <w:pPr>
        <w:pStyle w:val="Normal"/>
        <w:rPr/>
      </w:pPr>
      <w:r>
        <w:rPr/>
        <w:t>Fax</w:t>
        <w:tab/>
        <w:tab/>
        <w:t>050 7846445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  <w:t xml:space="preserve">e-mail             </w:t>
      </w:r>
      <w:hyperlink r:id="rId3">
        <w:r>
          <w:rPr>
            <w:rStyle w:val="InternetLink"/>
          </w:rPr>
          <w:t>booking@abitaliatowerplaza.com</w:t>
        </w:r>
      </w:hyperlink>
    </w:p>
    <w:p>
      <w:pPr>
        <w:pStyle w:val="Normal"/>
        <w:rPr/>
      </w:pPr>
      <w:r>
        <w:rPr>
          <w:rStyle w:val="InternetLink"/>
          <w:color w:val="000000"/>
          <w:u w:val="none"/>
        </w:rPr>
        <w:t>web site          abitaliaparkresort.it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   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unto di contatto</w:t>
      </w:r>
      <w:r>
        <w:rPr/>
        <w:t>: Sig.ra Elisabeth Oeggl (Front office menag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’atto della prenotazione occorre menzionare il “RADUNO ZODIACO” per ottenere il trattamento concord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’Hotel assicura la disponibilità di 40/50 camere alle seguenti tariffe, riferite al prezzo a camera per no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rimoniale uso singola</w:t>
        <w:tab/>
        <w:tab/>
        <w:t xml:space="preserve">  80 </w:t>
        <w:tab/>
        <w:t>euro</w:t>
      </w:r>
    </w:p>
    <w:p>
      <w:pPr>
        <w:pStyle w:val="Normal"/>
        <w:jc w:val="both"/>
        <w:rPr/>
      </w:pPr>
      <w:r>
        <w:rPr/>
        <w:t xml:space="preserve">matrimoniale                      </w:t>
        <w:tab/>
        <w:tab/>
        <w:t xml:space="preserve">100 </w:t>
        <w:tab/>
        <w:t>euro</w:t>
      </w:r>
    </w:p>
    <w:p>
      <w:pPr>
        <w:pStyle w:val="Normal"/>
        <w:jc w:val="both"/>
        <w:rPr/>
      </w:pPr>
      <w:r>
        <w:rPr/>
        <w:t>tripla</w:t>
        <w:tab/>
        <w:tab/>
        <w:t xml:space="preserve">                                   125 </w:t>
        <w:tab/>
        <w:t>euro</w:t>
        <w:tab/>
        <w:tab/>
      </w:r>
    </w:p>
    <w:p>
      <w:pPr>
        <w:pStyle w:val="Normal"/>
        <w:jc w:val="both"/>
        <w:rPr/>
      </w:pPr>
      <w:r>
        <w:rPr/>
        <w:t xml:space="preserve">quadrupla   </w:t>
        <w:tab/>
        <w:tab/>
        <w:tab/>
        <w:t xml:space="preserve">            150</w:t>
        <w:tab/>
        <w:t>euro</w:t>
      </w:r>
    </w:p>
    <w:p>
      <w:pPr>
        <w:pStyle w:val="Normal"/>
        <w:jc w:val="both"/>
        <w:rPr/>
      </w:pPr>
      <w:r>
        <w:rPr/>
        <w:t xml:space="preserve">suite                                                    150 </w:t>
        <w:tab/>
        <w:t>euro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La disponibilità di tutte le camere è garantita fino al 15 aprile 2010. Le prenotazioni effettuate oltre tale data verranno accettate o meno in base alla disponibilità del momen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La cancellazione della prenotazione</w:t>
      </w:r>
      <w:r>
        <w:rPr>
          <w:u w:val="single"/>
        </w:rPr>
        <w:t xml:space="preserve"> sarà possibile senza addebito di penale fino a dieci giorni prima della data prevista di arrivo. La cancellazione oltre tale limite darà luogo all’addebito di una penale nella misura del 50% della tariffa prenotat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bCs/>
          <w:u w:val="none"/>
        </w:rPr>
        <w:t xml:space="preserve">Una volta effettuata la prenotazione inviare cortesemente una mail di conferma all'indirizzo </w:t>
      </w:r>
      <w:hyperlink r:id="rId4">
        <w:r>
          <w:rPr>
            <w:rStyle w:val="InternetLink"/>
            <w:b/>
            <w:bCs/>
          </w:rPr>
          <w:t>simone.rocca@aeronautica.difesa.it</w:t>
        </w:r>
      </w:hyperlink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p>
      <w:pPr>
        <w:pStyle w:val="Heading2"/>
        <w:rPr/>
      </w:pPr>
      <w:r>
        <w:rPr/>
        <w:t>PRENOTAZIONE PA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e strutture utilizzate sono le seguent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</w:t>
        <w:tab/>
        <w:t xml:space="preserve">      21 maggio  </w:t>
        <w:tab/>
        <w:t>Hotel Abitalia Tower Plaza,  menù fisso 30 €  incl. bev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ZO</w:t>
        <w:tab/>
        <w:t xml:space="preserve">      22 maggio </w:t>
        <w:tab/>
        <w:t>46° Brigata Aerea. Pranzo self-service. 7 € incluse bev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DI GALA 22 maggio </w:t>
        <w:tab/>
        <w:t xml:space="preserve">Circolo Uff.li 46° B.A., menù fisso 25€  incluse beva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NZO</w:t>
        <w:tab/>
        <w:t xml:space="preserve">      23 maggio</w:t>
        <w:tab/>
        <w:t xml:space="preserve">            Ristorante tipico, menù fisso 30€ incluse bevande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 xml:space="preserve">Per la prenotazione di tutti i pasti compilare la specifica scheda allegata ed inviarla via fax o e-mail ai punti di contatto della Briga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e quote verranno raccolte durante il radu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MODALITA’ TRASPORT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La 46° B.A. assicurerà il trasporto presso l’alloggio prenotato di coloro che raggiungeranno Pisa con il treno e con l'aereo. </w:t>
      </w:r>
      <w:r>
        <w:rPr>
          <w:b/>
          <w:bCs/>
          <w:u w:val="single"/>
        </w:rPr>
        <w:t>Per usufruire del servizio è necessario fornire i dati di arrivo e partenza tramite mail all'indirizzo simone.rocca@aeronautica.difesa.i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/>
        <w:t xml:space="preserve">Durante il Raduno la 46° B.A. assicurerà i trasporti dall'albergo ai vari siti di attività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COLLEGAMENTI AEREI/FERROVIARI PER PISA</w:t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a Aerea</w:t>
      </w:r>
    </w:p>
    <w:p>
      <w:pPr>
        <w:pStyle w:val="Heading1"/>
        <w:jc w:val="both"/>
        <w:rPr/>
      </w:pPr>
      <w:r>
        <w:rPr/>
        <w:t>Aeroporto Pisa – Galileo Galilei</w:t>
      </w:r>
      <w:r>
        <w:rPr>
          <w:b w:val="false"/>
          <w:bCs w:val="false"/>
        </w:rPr>
        <w:t xml:space="preserve"> a 1 km da Pisa </w:t>
      </w:r>
    </w:p>
    <w:p>
      <w:pPr>
        <w:pStyle w:val="Normal"/>
        <w:rPr/>
      </w:pPr>
      <w:r>
        <w:rPr/>
        <w:t xml:space="preserve">E’ disponibile un collegamento via navetta militare previa comunicazione al punto di contatto dell'orario di arrivo/partenza. </w:t>
      </w:r>
    </w:p>
    <w:p>
      <w:pPr>
        <w:pStyle w:val="Heading1"/>
        <w:jc w:val="both"/>
        <w:rPr/>
      </w:pPr>
      <w:r>
        <w:rPr/>
        <w:t>Aeroporto Firenze - Peretola</w:t>
      </w:r>
      <w:r>
        <w:rPr>
          <w:b w:val="false"/>
          <w:bCs w:val="false"/>
        </w:rPr>
        <w:t xml:space="preserve">  80  km da Pisa</w:t>
      </w:r>
    </w:p>
    <w:p>
      <w:pPr>
        <w:pStyle w:val="Normal"/>
        <w:rPr/>
      </w:pPr>
      <w:r>
        <w:rPr/>
        <w:t xml:space="preserve">E’ disponibile un collegamento con l'aeroporto di Pisa tramite la compagnia di autobus Terravision 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a FFSS</w:t>
      </w:r>
    </w:p>
    <w:p>
      <w:pPr>
        <w:pStyle w:val="Normal"/>
        <w:rPr/>
      </w:pPr>
      <w:r>
        <w:rPr/>
        <w:t xml:space="preserve">Raggiungere Firenze o Genova e cambiare per Pisa. Sono anche disponibili collegamenti diretti da Roma e Mila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                    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UBICAZIONE DELLA 46° BRIGATA AERE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a 46° Brigata Aerea si trova a Pisa in via Caduti di Kindu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">
    <w:name w:val="Corpo del testo 2"/>
    <w:basedOn w:val="Normal"/>
    <w:qFormat/>
    <w:pPr>
      <w:jc w:val="both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io.rossi@aeronautica.difesa.it" TargetMode="External"/><Relationship Id="rId3" Type="http://schemas.openxmlformats.org/officeDocument/2006/relationships/hyperlink" Target="mailto:booking@abitaliatowerplaza.com" TargetMode="External"/><Relationship Id="rId4" Type="http://schemas.openxmlformats.org/officeDocument/2006/relationships/hyperlink" Target="mailto:simone.rocca@aeronautica.difesa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0:27:00Z</dcterms:created>
  <dc:creator>rossie</dc:creator>
  <dc:description/>
  <dc:language>en-US</dc:language>
  <cp:lastModifiedBy>User</cp:lastModifiedBy>
  <cp:lastPrinted>2008-02-19T12:16:00Z</cp:lastPrinted>
  <dcterms:modified xsi:type="dcterms:W3CDTF">2010-03-14T10:27:00Z</dcterms:modified>
  <cp:revision>2</cp:revision>
  <dc:subject/>
  <dc:title>PRENOTAZIONI ALBERGHIERE</dc:title>
</cp:coreProperties>
</file>