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ERONAUTICA MILITAR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RADUNO CORSI ZODIACO  - CAMERI 13-14-15 Maggio 2011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richiede la compilazione della presente scheda  per prenotare i pasti da consumare durante il Raduno.  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  <w:t xml:space="preserve">Inviare la scheda compilata via mail o via fax a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Ten. DRAGANO Giuseppe    e-mail:  </w:t>
      </w:r>
      <w:r>
        <w:rPr>
          <w:b/>
        </w:rPr>
        <w:t>giuseppe.dragano@am.difesa.it</w:t>
      </w:r>
    </w:p>
    <w:p>
      <w:pPr>
        <w:pStyle w:val="Normal"/>
        <w:rPr>
          <w:sz w:val="28"/>
          <w:szCs w:val="28"/>
        </w:rPr>
      </w:pPr>
      <w:r>
        <w:rPr/>
        <w:t>Col. SCIORELLA Fabio</w:t>
      </w:r>
      <w:r>
        <w:rPr>
          <w:b/>
        </w:rPr>
        <w:tab/>
        <w:t xml:space="preserve"> </w:t>
      </w:r>
      <w:r>
        <w:rPr/>
        <w:t>e-mail:</w:t>
      </w:r>
      <w:r>
        <w:rPr>
          <w:b/>
        </w:rPr>
        <w:t xml:space="preserve">  fabio.sciorella@am.difesa.it </w:t>
      </w:r>
      <w:r>
        <w:rPr/>
        <w:t>(info)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 xml:space="preserve">fax:       rinam 615-3457      comm. 0321-633457  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Nome…………………………..……………Cognome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Indirizzo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Cap ………….. Città ……………………………….… Tel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fax ……………………………………..  e-mail………………………..………………………….</w:t>
      </w:r>
    </w:p>
    <w:p>
      <w:pPr>
        <w:pStyle w:val="Normal"/>
        <w:spacing w:lineRule="auto" w:line="360"/>
        <w:jc w:val="both"/>
        <w:rPr/>
      </w:pPr>
      <w:r>
        <w:rPr/>
        <w:t>Accompagnatori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PASTI  </w:t>
      </w:r>
      <w:r>
        <w:rPr>
          <w:bCs/>
        </w:rPr>
        <w:t>(prezzi a persona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Cena benvenuto </w:t>
        <w:tab/>
        <w:t xml:space="preserve">13 maggio                  menù fisso </w:t>
      </w:r>
      <w:r>
        <w:rPr/>
        <w:t>€  30  -- bambini € 15</w:t>
      </w:r>
    </w:p>
    <w:p>
      <w:pPr>
        <w:pStyle w:val="Normal"/>
        <w:jc w:val="both"/>
        <w:rPr/>
      </w:pPr>
      <w:r>
        <w:rPr/>
        <w:t xml:space="preserve">Pranzo </w:t>
        <w:tab/>
        <w:tab/>
        <w:t xml:space="preserve">14 maggio </w:t>
        <w:tab/>
        <w:tab/>
        <w:t>menù fisso €  35  -- bambini € 20</w:t>
        <w:tab/>
        <w:tab/>
      </w:r>
    </w:p>
    <w:p>
      <w:pPr>
        <w:pStyle w:val="Normal"/>
        <w:jc w:val="both"/>
        <w:rPr/>
      </w:pPr>
      <w:r>
        <w:rPr>
          <w:bCs/>
        </w:rPr>
        <w:t>Cena</w:t>
        <w:tab/>
        <w:tab/>
        <w:tab/>
        <w:t xml:space="preserve">14 maggio  </w:t>
        <w:tab/>
        <w:tab/>
        <w:t xml:space="preserve">menù fisso </w:t>
      </w:r>
      <w:r>
        <w:rPr/>
        <w:t>€  30  -- bambini € 10</w:t>
      </w:r>
    </w:p>
    <w:p>
      <w:pPr>
        <w:pStyle w:val="Normal"/>
        <w:jc w:val="both"/>
        <w:rPr/>
      </w:pPr>
      <w:r>
        <w:rPr/>
        <w:t>Pranzo</w:t>
        <w:tab/>
        <w:tab/>
        <w:tab/>
        <w:t xml:space="preserve">15 maggio </w:t>
      </w:r>
      <w:r>
        <w:rPr>
          <w:bCs/>
        </w:rPr>
        <w:tab/>
        <w:t xml:space="preserve">            menù fisso </w:t>
      </w:r>
      <w:r>
        <w:rPr/>
        <w:t>€  30  -- bambini: da defini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SIDERO PRENOT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na </w:t>
        <w:tab/>
        <w:t xml:space="preserve">            venerdì 13 maggio</w:t>
        <w:tab/>
        <w:t xml:space="preserve">  </w:t>
        <w:tab/>
        <w:t>adulti: n° .....   bambini: n° …..</w:t>
      </w:r>
    </w:p>
    <w:p>
      <w:pPr>
        <w:pStyle w:val="Normal"/>
        <w:jc w:val="both"/>
        <w:rPr/>
      </w:pPr>
      <w:r>
        <w:rPr/>
        <w:t xml:space="preserve">Pranzo  </w:t>
        <w:tab/>
        <w:t>sabato 14 maggio</w:t>
        <w:tab/>
        <w:t xml:space="preserve">   </w:t>
        <w:tab/>
        <w:t>adulti: n° .....   bambini: n° …..</w:t>
      </w:r>
    </w:p>
    <w:p>
      <w:pPr>
        <w:pStyle w:val="Normal"/>
        <w:jc w:val="both"/>
        <w:rPr/>
      </w:pPr>
      <w:r>
        <w:rPr/>
        <w:t>Cena</w:t>
        <w:tab/>
        <w:t xml:space="preserve">           </w:t>
        <w:tab/>
        <w:t xml:space="preserve">sabato 14 maggio  </w:t>
        <w:tab/>
        <w:t xml:space="preserve">   </w:t>
        <w:tab/>
        <w:t>adulti: n° .....   bambini: n° …..</w:t>
      </w:r>
    </w:p>
    <w:p>
      <w:pPr>
        <w:pStyle w:val="Normal"/>
        <w:jc w:val="both"/>
        <w:rPr/>
      </w:pPr>
      <w:r>
        <w:rPr/>
        <w:t>Pranzo</w:t>
        <w:tab/>
        <w:tab/>
        <w:t xml:space="preserve">domenica 15 maggio     </w:t>
        <w:tab/>
        <w:t>adulti: n° .....   bambini: n°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……..</w:t>
        <w:tab/>
        <w:t xml:space="preserve"> 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5"/>
        <w:rPr/>
      </w:pPr>
      <w:r>
        <w:rPr/>
      </w:r>
    </w:p>
    <w:p>
      <w:pPr>
        <w:pStyle w:val="Normal"/>
        <w:ind w:hanging="15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firma………………………………………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30:00Z</dcterms:created>
  <dc:creator>mollicac</dc:creator>
  <dc:description/>
  <cp:keywords/>
  <dc:language>en-US</dc:language>
  <cp:lastModifiedBy>HP</cp:lastModifiedBy>
  <cp:lastPrinted>2007-02-28T11:35:00Z</cp:lastPrinted>
  <dcterms:modified xsi:type="dcterms:W3CDTF">2011-03-11T14:02:00Z</dcterms:modified>
  <cp:revision>7</cp:revision>
  <dc:subject/>
  <dc:title>AERONAUTICA MILITARE</dc:title>
</cp:coreProperties>
</file>