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Raduno Corsi Zodiaco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Pratica di Mare 25, 26, 27 Maggio 2012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eghiamo gli Zodiacali tutti di prenotare le camere entro l’1 Aprile e le attività di interesse entro il 2 Aprile per le seguenti ragioni :</w:t>
      </w:r>
    </w:p>
    <w:p>
      <w:pPr>
        <w:pStyle w:val="TextBody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"/>
        <w:rPr/>
      </w:pPr>
      <w:r>
        <w:rPr>
          <w:rFonts w:cs="Book Antiqua" w:ascii="Book Antiqua" w:hAnsi="Book Antiqua"/>
          <w:sz w:val="28"/>
          <w:szCs w:val="28"/>
        </w:rPr>
        <w:t xml:space="preserve">Opportunità: La disponibilità delle camere è garantita dal </w:t>
      </w:r>
      <w:r>
        <w:rPr>
          <w:rFonts w:cs="Book Antiqua" w:ascii="Book Antiqua" w:hAnsi="Book Antiqua"/>
          <w:b/>
          <w:sz w:val="28"/>
          <w:szCs w:val="28"/>
        </w:rPr>
        <w:t>20 febbraio 2012</w:t>
      </w:r>
      <w:r>
        <w:rPr>
          <w:rFonts w:cs="Book Antiqua" w:ascii="Book Antiqua" w:hAnsi="Book Antiqua"/>
          <w:sz w:val="28"/>
          <w:szCs w:val="28"/>
        </w:rPr>
        <w:t xml:space="preserve"> fino al </w:t>
      </w:r>
      <w:r>
        <w:rPr>
          <w:rFonts w:cs="Book Antiqua" w:ascii="Book Antiqua" w:hAnsi="Book Antiqua"/>
          <w:b/>
          <w:sz w:val="28"/>
          <w:szCs w:val="28"/>
        </w:rPr>
        <w:t>01 aprile 2012</w:t>
      </w:r>
      <w:r>
        <w:rPr>
          <w:rFonts w:cs="Book Antiqua" w:ascii="Book Antiqua" w:hAnsi="Book Antiqua"/>
          <w:sz w:val="28"/>
          <w:szCs w:val="28"/>
        </w:rPr>
        <w:t xml:space="preserve">. Le prenotazioni effettuate oltre tale periodo, oltre a non essere garantite in termini di prezzo in convenzione, saranno accettate in base alla disponibilità del momento. 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Necessità strutture: nel mese di maggio i locali della zona di Roma sono pieni per le comunioni e le cresime. Le strutture a cui ci siamo appoggiati hanno chiesto di confermare con anticipo per poterci garantire spazi adeguati. Ogni ritardo da parte nostra nel confermare i numeri definitivi comporterà che essi avranno preso prenotazioni da terzi  e noi non potremo essere soddisfatti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Necessità organizzative: stiamo preparando degli oggettini ricordo per i quali è necessario il tempo della produzione e pertanto un adeguato preavviso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Rammentiamo di inviare copia dei moduli di prenotazione ai punti di contatto di Pratica di Mare indicati nel file del programma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ingraziamo tutti per la collaborazione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Il Comitato Organizzatore 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12:00Z</dcterms:created>
  <dc:creator>maurizio</dc:creator>
  <dc:description/>
  <cp:keywords/>
  <dc:language>en-US</dc:language>
  <cp:lastModifiedBy>maurizio</cp:lastModifiedBy>
  <dcterms:modified xsi:type="dcterms:W3CDTF">2012-02-23T20:12:00Z</dcterms:modified>
  <cp:revision>5</cp:revision>
  <dc:subject/>
  <dc:title/>
</cp:coreProperties>
</file>