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7229"/>
        <w:gridCol w:w="1559"/>
        <w:gridCol w:w="426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Script MT Bold" w:ascii="Script MT Bold" w:hAnsi="Script MT Bold"/>
                <w:sz w:val="44"/>
              </w:rPr>
              <w:t>Raduno  dei  Corsi  Zodiaco</w:t>
            </w:r>
          </w:p>
          <w:p>
            <w:pPr>
              <w:pStyle w:val="Normal"/>
              <w:jc w:val="center"/>
              <w:rPr>
                <w:rFonts w:ascii="Script MT Bold" w:hAnsi="Script MT Bold" w:cs="Script MT Bold"/>
                <w:b/>
                <w:b/>
                <w:sz w:val="16"/>
              </w:rPr>
            </w:pPr>
            <w:r>
              <w:rPr>
                <w:rFonts w:cs="Script MT Bold" w:ascii="Script MT Bold" w:hAnsi="Script MT Bold"/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OSTI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2705" w:hRule="atLeast"/>
        </w:trPr>
        <w:tc>
          <w:tcPr>
            <w:tcW w:w="28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9" w:type="dxa"/>
            <w:tcBorders>
              <w:top w:val="double" w:sz="18" w:space="0" w:color="000000"/>
              <w:bottom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lbergo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Per persona, al giorno,</w:t>
            </w:r>
            <w:r>
              <w:rPr>
                <w:b/>
                <w:sz w:val="24"/>
              </w:rPr>
              <w:t xml:space="preserve"> pensione completa </w:t>
            </w:r>
            <w:r>
              <w:rPr>
                <w:sz w:val="24"/>
              </w:rPr>
              <w:t>e comprende</w:t>
            </w:r>
            <w:r>
              <w:rPr>
                <w:b/>
                <w:sz w:val="24"/>
              </w:rPr>
              <w:t>:</w:t>
            </w:r>
            <w:r>
              <w:rPr>
                <w:sz w:val="24"/>
              </w:rPr>
              <w:t xml:space="preserve"> servizio, </w:t>
            </w:r>
            <w:r>
              <w:rPr/>
              <w:t>IVA</w:t>
            </w:r>
            <w:r>
              <w:rPr>
                <w:sz w:val="24"/>
              </w:rPr>
              <w:t>, pasti  (4/5menù a scelta - di cui uno sempre di pesce ed uno vegetariano) buffet di verdure e bevande comprese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 consumazioni di bevande ed altro extra vanno pagate, a parte, al banco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'Albergo ha messo ha disposizione del raduno 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mere singole  ( limitate ) ; camere doppie o triple ( con aggiunta letto 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ppartamentini - composti da camera a due letti ( o tre ) , da  una camera con due posti su letto ( castelletto) ed unico servizio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u w:val="single"/>
              </w:rPr>
              <w:t>Terzo letto e castelletto</w:t>
            </w:r>
            <w:r>
              <w:rPr>
                <w:b/>
                <w:sz w:val="24"/>
                <w:u w:val="single"/>
              </w:rPr>
              <w:t xml:space="preserve">: </w:t>
            </w:r>
            <w:r>
              <w:rPr>
                <w:sz w:val="24"/>
                <w:u w:val="single"/>
              </w:rPr>
              <w:t>sconto dal 50% fino al 10% a seconda  dell' età</w:t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La camera singola non paga supplemento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u w:val="single"/>
              </w:rPr>
              <w:t xml:space="preserve">Chi non pernotta in Albergo il costo di ciascun pasto è di </w:t>
            </w:r>
            <w:r>
              <w:rPr>
                <w:b/>
                <w:sz w:val="24"/>
                <w:u w:val="single"/>
              </w:rPr>
              <w:t>Euro 15,00</w:t>
            </w:r>
            <w:r>
              <w:rPr>
                <w:sz w:val="24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Per la </w:t>
            </w:r>
            <w:r>
              <w:rPr>
                <w:b/>
                <w:sz w:val="24"/>
              </w:rPr>
              <w:t>cena ufficiale del giorno 15</w:t>
            </w:r>
            <w:r>
              <w:rPr>
                <w:sz w:val="24"/>
              </w:rPr>
              <w:t xml:space="preserve"> non ci sarà da pagare supplemento, perché compensato dal mancato pasto a mezzogiorno.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i raccomanda, abito scuro e cravatta, e…....scarpe comode per il ballo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 consumazioni di bevande ed altro extra vanno pagate, a parte, al banco. Non si portano bottiglie ai tavol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highlight w:val="lightGray"/>
              </w:rPr>
              <w:t>TUTTI  I  COSTI  SOPRA  DESCRITTI  VANNO  PAGATI, DA  OGNUNO,   DIRETTAMENTE  ALLA  DIREZIONE  DELL' ALBERGO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Pranzo alla mensa dell'aeroporto - </w:t>
            </w:r>
            <w:r>
              <w:rPr>
                <w:sz w:val="24"/>
              </w:rPr>
              <w:t>ogni persona</w:t>
            </w:r>
            <w:r>
              <w:rPr>
                <w:b/>
              </w:rPr>
              <w:t xml:space="preserve">         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pese varie 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24"/>
              </w:rPr>
              <w:t xml:space="preserve">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Acquisto della </w:t>
            </w:r>
            <w:r>
              <w:rPr>
                <w:b/>
                <w:sz w:val="24"/>
              </w:rPr>
              <w:t>corona d'alloro</w:t>
            </w:r>
            <w:r>
              <w:rPr>
                <w:sz w:val="24"/>
              </w:rPr>
              <w:t xml:space="preserve"> per i caduti e fiori omaggi alle Dame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er organizzazione: contatti con Albergo, visite in loco e corrispondenza poster del Raduno a colori da esporre in Albergo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"Fascicoletto guida al Raduno" (ricordo del raduno) con elenco dei partecipanti, programmi giornalieri, notizie e foto (80)  delle decorazioni musive visibili nelle Basiliche di Ravenna, che ritengo interessante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I costi sono la </w:t>
            </w:r>
            <w:r>
              <w:rPr>
                <w:b/>
                <w:sz w:val="24"/>
              </w:rPr>
              <w:t>quota parte</w:t>
            </w:r>
            <w:r>
              <w:rPr>
                <w:sz w:val="24"/>
              </w:rPr>
              <w:t xml:space="preserve"> e verrà pagata solo dallo Zodiacale o capo famiglia e non dai famigliari.                                       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: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highlight w:val="lightGray"/>
              </w:rPr>
              <w:t>DA  CORRISPONDERE  A  VISCUSO  Z I  TRAMITE IL  COLLABORATORE  DEL  PROPRIO  CORSO O DIRETTAMENTE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highlight w:val="lightGray"/>
              </w:rPr>
              <w:t xml:space="preserve">Gli Zodiacali del 1° corso devono rimborsare a Viscuso la quota parte per cancelleria e spedizione comunicazioni con PP 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Chi desidera un fascicoletto in più - </w:t>
            </w:r>
            <w:r>
              <w:rPr>
                <w:b/>
                <w:sz w:val="24"/>
              </w:rPr>
              <w:t>Costo Euro 3,50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Si ricorda che per il ritiro dei calendari dei Corsi i costi da pagare sono </w:t>
            </w:r>
            <w:r>
              <w:rPr>
                <w:b/>
                <w:sz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Anni : 2002  </w:t>
            </w:r>
            <w:r>
              <w:rPr>
                <w:b/>
                <w:sz w:val="24"/>
              </w:rPr>
              <w:t>Euro 5,70</w:t>
            </w:r>
            <w:r>
              <w:rPr>
                <w:sz w:val="24"/>
              </w:rPr>
              <w:t xml:space="preserve"> - 2003  </w:t>
            </w:r>
            <w:r>
              <w:rPr>
                <w:b/>
                <w:sz w:val="24"/>
              </w:rPr>
              <w:t>Euro</w:t>
            </w:r>
            <w:r>
              <w:rPr>
                <w:sz w:val="24"/>
              </w:rPr>
              <w:t xml:space="preserve">  </w:t>
            </w:r>
            <w:r>
              <w:rPr>
                <w:b/>
                <w:sz w:val="24"/>
              </w:rPr>
              <w:t>21,00</w:t>
            </w:r>
            <w:r>
              <w:rPr>
                <w:sz w:val="24"/>
              </w:rPr>
              <w:t xml:space="preserve"> -  2004  </w:t>
            </w:r>
            <w:r>
              <w:rPr>
                <w:b/>
                <w:sz w:val="24"/>
              </w:rPr>
              <w:t>Euro 24,00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ipeto che </w:t>
            </w:r>
            <w:r>
              <w:rPr>
                <w:b/>
              </w:rPr>
              <w:t>:</w:t>
            </w:r>
            <w:r>
              <w:rPr/>
              <w:t xml:space="preserve"> tutte le spese occorse per le</w:t>
            </w:r>
            <w:r>
              <w:rPr>
                <w:b/>
              </w:rPr>
              <w:t xml:space="preserve"> </w:t>
            </w:r>
            <w:r>
              <w:rPr/>
              <w:t>realizzazioni degli elaborati sono a carico</w:t>
            </w:r>
            <w:r>
              <w:rPr>
                <w:b/>
              </w:rPr>
              <w:t xml:space="preserve">  </w:t>
            </w:r>
            <w:r>
              <w:rPr/>
              <w:t xml:space="preserve">del compilatore - è stato addebitato soltanto il costo della fotocopiatura e della composizione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uro  51,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sz w:val="24"/>
              </w:rPr>
              <w:t>Euro   6,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Euro   3,0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</w:t>
            </w:r>
            <w:r>
              <w:rPr>
                <w:sz w:val="24"/>
              </w:rPr>
              <w:t>Euro   5,50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</w:t>
            </w:r>
            <w:r>
              <w:rPr>
                <w:sz w:val="24"/>
              </w:rPr>
              <w:t>Euro   3.40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Euro 17,90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sz w:val="24"/>
              </w:rPr>
              <w:t>( somma 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Euro  6,9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7:50:00Z</dcterms:created>
  <dc:creator>G.V.</dc:creator>
  <dc:description/>
  <dc:language>en-US</dc:language>
  <cp:lastModifiedBy>G.V.</cp:lastModifiedBy>
  <dcterms:modified xsi:type="dcterms:W3CDTF">2004-04-19T17:51:00Z</dcterms:modified>
  <cp:revision>1</cp:revision>
  <dc:subject/>
  <dc:title>Raduno  dei  Corsi  Zodiaco</dc:title>
</cp:coreProperties>
</file>