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Raduno dei Corsi Zodiaco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i 12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rivo radunisti mezzi propr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ktail benven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tel La Principina*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tel La Principi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tel La Princip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 doppia uso singola € 85</w:t>
            </w:r>
          </w:p>
          <w:p>
            <w:pPr>
              <w:pStyle w:val="Normal"/>
              <w:rPr/>
            </w:pPr>
            <w:r>
              <w:rPr/>
              <w:t>Camera singola € 72</w:t>
            </w:r>
          </w:p>
          <w:p>
            <w:pPr>
              <w:pStyle w:val="Normal"/>
              <w:rPr/>
            </w:pPr>
            <w:r>
              <w:rPr/>
              <w:t>Camera doppia € 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ktail + cena € 38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ato 13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-08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30</w:t>
            </w:r>
          </w:p>
          <w:p>
            <w:pPr>
              <w:pStyle w:val="Normal"/>
              <w:rPr/>
            </w:pPr>
            <w:r>
              <w:rPr/>
              <w:t>19.3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ferimento per Santo Stefa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barco per gita in mare (Giannutri-Gilio) incluso pran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nza per Hotel</w:t>
            </w:r>
          </w:p>
          <w:p>
            <w:pPr>
              <w:pStyle w:val="Normal"/>
              <w:rPr/>
            </w:pPr>
            <w:r>
              <w:rPr/>
              <w:t xml:space="preserve">Cen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La Princip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rcolo Uffcia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6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a 14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-0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iscrez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nza autobus per Visita B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nzo mensa unica (self servi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entro Ho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enza radunist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tel La Princip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tel La Princip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° Storm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tel La Princip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enotare entro 10 aprile 200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52:00Z</dcterms:created>
  <dc:creator>comandante</dc:creator>
  <dc:description/>
  <dc:language>en-US</dc:language>
  <cp:lastModifiedBy>comandante</cp:lastModifiedBy>
  <cp:lastPrinted>2006-03-10T13:30:00Z</cp:lastPrinted>
  <dcterms:modified xsi:type="dcterms:W3CDTF">2006-03-10T12:52:00Z</dcterms:modified>
  <cp:revision>2</cp:revision>
  <dc:subject/>
  <dc:title>Raduno dei Corsi Zodiaco</dc:title>
</cp:coreProperties>
</file>