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9337"/>
      </w:tblGrid>
      <w:tr>
        <w:trPr/>
        <w:tc>
          <w:tcPr>
            <w:tcW w:w="301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  <w:tc>
          <w:tcPr>
            <w:tcW w:w="933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8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Cs w:val="20"/>
              </w:rPr>
              <w:t xml:space="preserve">Raduno dei Corsi Zodiaco Piacenza 2007 </w:t>
            </w:r>
            <w:r>
              <w:rPr>
                <w:rFonts w:cs="Monotype Corsiva" w:ascii="Monotype Corsiva" w:hAnsi="Monotype Corsiva"/>
                <w:b/>
                <w:color w:val="FF0000"/>
                <w:sz w:val="28"/>
              </w:rPr>
              <w:t>Updat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8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ri Zodiacali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la Calotta del Corso Zodiaco, magistralmente diretta da 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Loris Giusti</w:t>
              </w:r>
            </w:hyperlink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, si è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riunita a Piacenza ed ha prodotto il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programma</w:t>
              </w:r>
            </w:hyperlink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che vi allego. Le azioni da compiere sono spiegate nelle varie schede (e comunque nulla di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ifferente dagli anni precedenti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Una preghiera: coloro che vogliono partecipare, oltre ad ottemperare all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istruzioni delle </w:t>
            </w:r>
            <w:hyperlink r:id="rId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schede di prenotazione</w:t>
              </w:r>
            </w:hyperlink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, gentilmente comunicassero a gianni candotti [gianni_cand@hotmail.com]: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nome e cognome dei partecipanti data di arrivo data di partenza eventuali eventi cui eventualmente pensano di non partecipare un recapito dove sia possibile chiedervi eventuali chiarimenti o passare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informazioni dell'ultimo momento con la certezza che arrivino a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destinazione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Quanto sopra al fine di agevolare la parte amministrativa (eh sì, credo che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il rabbino di turno sarà di nuovo il sottoscritto)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Bhè, spero di vedervi in tanti a Piacenza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Un abbraccio a tutt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ianni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Gianni Candott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510000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aduno%20piacenza/ilcomandante%201%20.DOC" TargetMode="External"/><Relationship Id="rId3" Type="http://schemas.openxmlformats.org/officeDocument/2006/relationships/hyperlink" Target="../in/raduno%20piacenza/RADUNODEICORSIZODIACOPROGRAMMA%201%20.doc" TargetMode="External"/><Relationship Id="rId4" Type="http://schemas.openxmlformats.org/officeDocument/2006/relationships/hyperlink" Target="../in/raduno%20piacenza/schedaprenotazionepia%201%20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0:43:00Z</dcterms:created>
  <dc:creator>Maurizio</dc:creator>
  <dc:description/>
  <cp:keywords/>
  <dc:language>en-US</dc:language>
  <cp:lastModifiedBy>Maurizio</cp:lastModifiedBy>
  <dcterms:modified xsi:type="dcterms:W3CDTF">2007-07-28T20:43:00Z</dcterms:modified>
  <cp:revision>2</cp:revision>
  <dc:subject/>
  <dc:title/>
</cp:coreProperties>
</file>