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CURRICULUM VITAE COLONNELLO GARN ELETTRONICA MAURIZIO PENNAROLA</w:t>
      </w:r>
    </w:p>
    <w:p>
      <w:pPr>
        <w:pStyle w:val="Normal"/>
        <w:jc w:val="both"/>
        <w:rPr/>
      </w:pPr>
      <w:r>
        <w:rPr>
          <w:rFonts w:cs="Arial" w:ascii="Arial" w:hAnsi="Arial"/>
          <w:sz w:val="24"/>
          <w:szCs w:val="24"/>
        </w:rPr>
        <w:t xml:space="preserve">HA FREQUENTATO IL CORSO ZODIACO 3° DELL’ACCADEMIA AERONAUTICA LAUREANDOSI NEL 1987 IN INGEGNERIA PRESSO L’UNIVERSITA’ DEGLI STUDI  DI NAPOLI. </w:t>
      </w:r>
    </w:p>
    <w:p>
      <w:pPr>
        <w:pStyle w:val="Normal"/>
        <w:jc w:val="both"/>
        <w:rPr>
          <w:rFonts w:ascii="Arial" w:hAnsi="Arial" w:cs="Arial"/>
          <w:sz w:val="24"/>
          <w:szCs w:val="24"/>
        </w:rPr>
      </w:pPr>
      <w:r>
        <w:rPr>
          <w:rFonts w:cs="Arial" w:ascii="Arial" w:hAnsi="Arial"/>
          <w:sz w:val="24"/>
          <w:szCs w:val="24"/>
        </w:rPr>
        <w:t xml:space="preserve">ASSEGNATO AL 1° RMV DI CAMERI ASSUME TRA GLI INCARICHI DI RILIEVO QUELLO DI “CAPO SEZIONE TECNICA AVIONICA” E QUELLO DI “CAPO UFFICIO PROGRAMMAZIONE” DELLA DIREZIONE TECNICA DEL 1° RMV SUPPORTANDO L’OPERAZIONE DESERT STOM ATTRAVERSO L’IDENTIFICAZIONE E L’IMPLEMENTAZIONE DELLE MODIFICHE TECNICHE NECESSARIE PER CONFERIRE AL VELIVOLO LE NECESSARIE CAPACITA’ OPERATIVE. </w:t>
      </w:r>
    </w:p>
    <w:p>
      <w:pPr>
        <w:pStyle w:val="Normal"/>
        <w:jc w:val="both"/>
        <w:rPr>
          <w:rFonts w:ascii="Arial" w:hAnsi="Arial" w:cs="Arial"/>
          <w:sz w:val="24"/>
          <w:szCs w:val="24"/>
        </w:rPr>
      </w:pPr>
      <w:r>
        <w:rPr>
          <w:rFonts w:cs="Arial" w:ascii="Arial" w:hAnsi="Arial"/>
          <w:sz w:val="24"/>
          <w:szCs w:val="24"/>
        </w:rPr>
        <w:t>TRA I CORSI PIU’ SIGNIFICATIVI HA FREQUENTATO QUELLI DI “SUPERVISORE ALLA MANUTENZIONE MECCANICA ED AVIONICA” VELIVOLO TORNADO.</w:t>
      </w:r>
    </w:p>
    <w:p>
      <w:pPr>
        <w:pStyle w:val="Normal"/>
        <w:jc w:val="both"/>
        <w:rPr>
          <w:rFonts w:ascii="Arial" w:hAnsi="Arial" w:cs="Arial"/>
          <w:sz w:val="24"/>
          <w:szCs w:val="24"/>
        </w:rPr>
      </w:pPr>
      <w:r>
        <w:rPr>
          <w:rFonts w:cs="Arial" w:ascii="Arial" w:hAnsi="Arial"/>
          <w:sz w:val="24"/>
          <w:szCs w:val="24"/>
        </w:rPr>
        <w:t>NEL GRADO DI MAGGIORE E’ TRASFERITO IN GERMANIA PRESSO L’AGENZIA NATO NETMA DOVE DAL 1996 E’ IL RESPONSABILE DEL SOTTOSISTEMA DI NAVIGAZIONE DELL’EUROFIGHTER PER IL QUALE HA PROPOSTO ED IMPLEMENTATO LE SOLUZIONI ALLE PROBLEMATICHE DI MAGGIORE CRITICITA’ RELATIVE AGLI EQUIPAGGIAMENTI GPS, TACAN, DI ATTERRAGGIO STRUMENTALE E DI NAVIGAZIONE INERZIALE.</w:t>
      </w:r>
    </w:p>
    <w:p>
      <w:pPr>
        <w:pStyle w:val="Normal"/>
        <w:jc w:val="both"/>
        <w:rPr/>
      </w:pPr>
      <w:r>
        <w:rPr>
          <w:rFonts w:cs="Arial" w:ascii="Arial" w:hAnsi="Arial"/>
          <w:sz w:val="24"/>
          <w:szCs w:val="24"/>
        </w:rPr>
        <w:t>RIENTRATO IN ITALIA  NEL 2000 NEL GRADO DI TENENTE COLONNELLO VIENE ASSEGNATO A TELEDIFE 2° REPARTO 6^ DIVISIONE 4^ SEZIONE (COMUNICAZIONI ED IDENTIFICAZIONE) NELLA QUALE E’ RAPPRESENTANTE DELLA DIREZIONE GENERALE AI  WORKING GROUPS INTERNAZIONALI DEL PROGRAMMA MIDS LINK16 ED IMPEGNA E GESTISCE I CONTRATTI NAZIONALI INERENTI IL PROGRAMMA INTERFORZE NEW GENERATION IFF.</w:t>
      </w:r>
    </w:p>
    <w:p>
      <w:pPr>
        <w:pStyle w:val="Normal"/>
        <w:jc w:val="both"/>
        <w:rPr>
          <w:rFonts w:ascii="Arial" w:hAnsi="Arial" w:cs="Arial"/>
          <w:sz w:val="24"/>
          <w:szCs w:val="24"/>
        </w:rPr>
      </w:pPr>
      <w:r>
        <w:rPr>
          <w:rFonts w:cs="Arial" w:ascii="Arial" w:hAnsi="Arial"/>
          <w:sz w:val="24"/>
          <w:szCs w:val="24"/>
        </w:rPr>
        <w:t xml:space="preserve">SUCCESSIVAMENTE SEMPRE NELLA 6^ DIVISIONE DI TELEDIFE RICOPRE L’INCARICO DI CAPO DELLA 3^ SEZIONE GESTENDO I CONTRATTI INERENTI I SISTEMI DI  COMANDO E CONTROLLO DELLE TRE FORZE ARMATE. NEL 2002 FREQUENTA IL 1° CORSO COMANDO PRESSO LA SCUOLA DI GUERRA AEREA DI FIRENZE RISULTANDO 1° CLASSIFICATO. NEL 2004 FREQUENTA INOLTRE IL 6° CORSO ISSMI CLASSIFICANDOSI IN PRIMA FASCIA, CONSEGUENDO ANCHE  IL MASTER IN STUDI STRATEGICI  E LA QUALIFICA DI CONSIGLIERE GIURIDICO.  </w:t>
      </w:r>
    </w:p>
    <w:p>
      <w:pPr>
        <w:pStyle w:val="Normal"/>
        <w:jc w:val="both"/>
        <w:rPr/>
      </w:pPr>
      <w:r>
        <w:rPr>
          <w:rFonts w:cs="Arial" w:ascii="Arial" w:hAnsi="Arial"/>
          <w:sz w:val="24"/>
          <w:szCs w:val="24"/>
        </w:rPr>
        <w:t xml:space="preserve">NEL 2004 E’ TRASFERITO NEGLI STATI UNITI DOVE SVOLGE L’INCARICO DI   “MULTIFUNCTIONAL FIRE CONTROL RADAR SECTION LEADER” PRESSO L’AGENZIA NATO NAMEADSMA OVE HA PROPOSTO, TRA L’ALTRO,  L’INCREMENTO DELLA CAPACITA’ DI TRACKING DEL SISTEMA MISSILISTICO MEADS, E LA STRATEGIA PER LA DIFESA DEGLI INTERESSI NAZIONALI IN MERITO AL SISTEMA DI IDENTIFICAZIONE DEL MEADS. </w:t>
      </w:r>
    </w:p>
    <w:p>
      <w:pPr>
        <w:pStyle w:val="Normal"/>
        <w:jc w:val="both"/>
        <w:rPr>
          <w:rFonts w:ascii="Arial" w:hAnsi="Arial" w:cs="Arial"/>
          <w:sz w:val="24"/>
          <w:szCs w:val="24"/>
        </w:rPr>
      </w:pPr>
      <w:r>
        <w:rPr>
          <w:rFonts w:cs="Arial" w:ascii="Arial" w:hAnsi="Arial"/>
          <w:sz w:val="24"/>
          <w:szCs w:val="24"/>
        </w:rPr>
        <w:t>NEL 2005 SI LAUREA CON LODE IN SCIENZE POLITICHE PRESSO L’UNIVERSITA’ DI TRIESTE.</w:t>
      </w:r>
    </w:p>
    <w:p>
      <w:pPr>
        <w:pStyle w:val="Normal"/>
        <w:jc w:val="both"/>
        <w:rPr>
          <w:rFonts w:ascii="Arial" w:hAnsi="Arial" w:cs="Arial"/>
          <w:sz w:val="24"/>
          <w:szCs w:val="24"/>
        </w:rPr>
      </w:pPr>
      <w:r>
        <w:rPr>
          <w:rFonts w:cs="Arial" w:ascii="Arial" w:hAnsi="Arial"/>
          <w:sz w:val="24"/>
          <w:szCs w:val="24"/>
        </w:rPr>
        <w:t>RIENTRATO IN ITALIA NEL 2008 E’ ASSEGNATO A TELEDIFE 2° REPARTO 4^ DIVISIONE 3^ SEZIONE DOVE RICOPRE L’INCARICO DI “CAPO SEZIONE RADAR DIFESA E SORVEGLIANZA” NELL’AMBITO DEL QUALE E’ RESPONSABILE PER L’IMPEGNO E LA GESTIONE DI CONTRATTI NAZIONALE DI RILEVANZA INTERFORZE ED INTERMINISTERIALE PER CIRCA 400 MILIONI DI EURO, TRA I QUALI  L’AMMODERNAMENTO DEI SISTEMI RADAR E DELLA RETE DI INTEGRAZIONE DELLA DIFESA AEREA NELL’AMBITO DEL PROGRAMMA WIMAX.</w:t>
      </w:r>
    </w:p>
    <w:p>
      <w:pPr>
        <w:pStyle w:val="Normal"/>
        <w:jc w:val="both"/>
        <w:rPr/>
      </w:pPr>
      <w:r>
        <w:rPr>
          <w:rFonts w:cs="Arial" w:ascii="Arial" w:hAnsi="Arial"/>
          <w:sz w:val="24"/>
          <w:szCs w:val="24"/>
        </w:rPr>
        <w:t>IL 1° LUGLIO 2009 E’ PROMOSSO COLONNELLO E IN DATA 1° OTTOBRE 2009 E’ TRASFERITO AL 6° REPARTO MANUTENZIONE ELICOTTERI DOVE IN DATA ODIERNA NE ASSUME LA DIREZIONE.</w:t>
      </w:r>
    </w:p>
    <w:p>
      <w:pPr>
        <w:pStyle w:val="Normal"/>
        <w:jc w:val="both"/>
        <w:rPr/>
      </w:pPr>
      <w:r>
        <w:rPr>
          <w:rFonts w:cs="Arial" w:ascii="Arial" w:hAnsi="Arial"/>
          <w:sz w:val="24"/>
          <w:szCs w:val="24"/>
        </w:rPr>
        <w:t>IL COLONNELLO PENNAROLA E’ INSIGNITO DELLA MEDAGLIA COMMEMORATIVA PER IL SOCCORSO ALLE POPOLAZIONI CIVILI DEL COMUNE DI POZZUOLI E DELLA CROCE D’ORO PER 25 ANNI DI SERVIZIO.</w:t>
      </w:r>
    </w:p>
    <w:p>
      <w:pPr>
        <w:pStyle w:val="Normal"/>
        <w:jc w:val="both"/>
        <w:rPr/>
      </w:pPr>
      <w:r>
        <w:rPr>
          <w:rFonts w:cs="Arial" w:ascii="Arial" w:hAnsi="Arial"/>
          <w:sz w:val="24"/>
          <w:szCs w:val="24"/>
        </w:rPr>
        <w:t>IL COLONNELLO PENNAROLA E’ SPOSATO CON LA SIGNORA  DI CESARE FRANCA ED HA DUE FIGLI: FEDERICA E ALESSANDR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iculum vitae col Pennarola.dotx</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15:00Z</dcterms:created>
  <dc:creator>Michele</dc:creator>
  <dc:description/>
  <cp:keywords/>
  <dc:language>en-US</dc:language>
  <cp:lastModifiedBy> </cp:lastModifiedBy>
  <cp:lastPrinted>2009-10-07T18:38:00Z</cp:lastPrinted>
  <dcterms:modified xsi:type="dcterms:W3CDTF">2009-10-07T16:38:00Z</dcterms:modified>
  <cp:revision>21</cp:revision>
  <dc:subject/>
  <dc:title>CURRICULUM VITAE COLONNELLO GARN ELETTRONICA MAURIZIO PENNAROLA</dc:title>
</cp:coreProperties>
</file>