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 xml:space="preserve">Curriculum Vitae Col. A.A.r.n.n. Nav. Emilio ROSSI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Col. Nav. Emilio ROSSI è nato a Capua (CE) il 14 Aprile 1962. Dopo aver conseguito il diploma di Maturità Scientifica nel 1980, si è arruolato in Aeronautica Militare quale allievo del Corso Zodiaco 3° dell’Accademia Aeronaut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po aver concluso il ciclo di studi accademici, ha intrapreso l’attività di volo finalizzata al conseguimento del Brevetto di Navigatore Militare ed alla conversione operativa sul velivolo Tornado. Il conseguente iter addestrativo si è svolto nel periodo dal 1985 al 1987, dapprima negli USA (presso le basi di Mather, in California, e Holloman, nel New Mexico) poi in Italia (presso le basi di Lecce e Amendola) ed infine in Inghilterra (presso la base di RAF Cottesm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el marzo 1987 è stato trasferito presso il 6° Stormo di Ghedi ed assegnato al 154° Gruppo Caccia Bombardieri “Diavoli Rossi”, dove ha ricoperto vari incarichi, partecipando alle principali attività addestrative ed operative effettuate dai Reparti Tornado dell’A.M. nel periodo 1987-199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el novembre 1997 è stato trasferito a Concordia Sagittaria (VE), dove ha assunto l’incarico di Comandante del 13° Gruppo Radar A.M..</w:t>
      </w:r>
    </w:p>
    <w:p>
      <w:pPr>
        <w:pStyle w:val="Normal"/>
        <w:jc w:val="both"/>
        <w:rPr>
          <w:rFonts w:ascii="Arial" w:hAnsi="Arial" w:cs="Arial"/>
          <w:sz w:val="20"/>
        </w:rPr>
      </w:pPr>
      <w:r>
        <w:rPr>
          <w:rFonts w:cs="Arial" w:ascii="Arial" w:hAnsi="Arial"/>
          <w:sz w:val="20"/>
        </w:rPr>
        <w:t>Nel marzo 1999 è stato assegnato alla Brigata Aerea Caccia Bombardieri e Ricognitori di Milano, assumendo gli incarichi di Capo Ufficio Sicurezza Volo e Capo Ufficio Operazioni presso la RAMI di Goose Bay (Can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el marzo 2001 è stato assegnato al Comando NATO del CAOC-8 di Torrejon (Spagna), dove ha assunto l’incarico di Responsabile AAR della Branca “Piani”, contribuendo al conseguimento della “Initial Operational Capability” dell’Ente, avvenuta in seguito alla condotta dell’esercitazione “DINAMIC MIX” del 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ell’agosto 2004 è stato assegnato alla Divisione Caccia “DRAGO” di Milano, dove ha assunto dapprima l’incarico di Membro del Gruppo Rotazionale di Valutazione e quindi quello di Capo Ufficio Operazion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data 20 settembre 2006 è stato assegnato al 2° Stormo, assumendo l’incarico di Comandante dal 28 settembre 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mozioni: Sottotenente 1982, Tenente 1986, Capitano 1989, Maggiore 1993, Tenente Colonnello 1997, Colonnello 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re di volo totali: circa 2000, effettuate sui velivoli: SF.260, T.43, T.37, T.38, MB.339, G.91T e PA.200.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re di volo effettuate con il velivolo Tornado: circa 1500, delle quali circa 150 in missioni operative rea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bat Readiness conseguite con il velivolo Tornado: CBOC, CBOS e REC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alifiche istruzionali conseguite con il velivolo Tornado: Istruttore di Specialità Tattiche Operativ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Principali attività addestrative effettuate: RED FLAG, TLP, SPRING FLA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incipali attività operative effettuate: SHARP GUARD, DESERT STORM, DELIBERATE FORCE, JOINT ENDEAVOUR, ALLIED FORC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 xml:space="preserve">Laureato in Scienze Aeronautiche, il Col. ROSSI parla correttamente l’Inglese, il Francese e lo Spagnolo. Ha frequentato numerosi Corsi di formazione, fra i qual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l 55° Corso Normale presso la Scuola di Guerra Area di Firenze; </w:t>
      </w:r>
    </w:p>
    <w:p>
      <w:pPr>
        <w:pStyle w:val="Normal"/>
        <w:jc w:val="both"/>
        <w:rPr>
          <w:rFonts w:ascii="Arial" w:hAnsi="Arial" w:cs="Arial"/>
          <w:sz w:val="20"/>
        </w:rPr>
      </w:pPr>
      <w:r>
        <w:rPr>
          <w:rFonts w:cs="Arial" w:ascii="Arial" w:hAnsi="Arial"/>
          <w:sz w:val="20"/>
        </w:rPr>
        <w:t xml:space="preserve">il 2° Corso I.S.S.M.I. presso il Centro Alti Studi per la Difesa di Roma. </w:t>
      </w:r>
    </w:p>
    <w:p>
      <w:pPr>
        <w:pStyle w:val="Normal"/>
        <w:jc w:val="both"/>
        <w:rPr>
          <w:rFonts w:ascii="Arial" w:hAnsi="Arial" w:cs="Arial"/>
          <w:sz w:val="20"/>
        </w:rPr>
      </w:pPr>
      <w:r>
        <w:rPr>
          <w:rFonts w:cs="Arial" w:ascii="Arial" w:hAnsi="Arial"/>
          <w:sz w:val="20"/>
        </w:rPr>
        <w:t>Il Col. ROSSI è insignito di varie onorificenze, fra le quali: Cavaliere della Repubblica Italiana, Medaglia Militare Aeronautica di Lunga Navigazione Aerea, Medaglia “Cruz del Merito Aeronautico con Distintivo Blanco” conferitagli dal Ministro della Difesa del Regno di Spagna, Medaglia per l’Operazione “DESERT STORM” conferitagli dal Regno dell’Arabia Saudita, Medaglia per l’Operazione “DESERT STORM” conferitagli dall’Emirato del Kuwa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l Col. ROSSI è stato inoltre insignito del distintivo bellico “CACCIA” d’argento dell’Aeronautica Milita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Col. ROSSI  è coniugato con la signora Daniela ed ha due figli: Paolo e Marti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9:49:00Z</dcterms:created>
  <dc:creator>rossie</dc:creator>
  <dc:description/>
  <cp:keywords/>
  <dc:language>en-US</dc:language>
  <cp:lastModifiedBy>rossie</cp:lastModifiedBy>
  <dcterms:modified xsi:type="dcterms:W3CDTF">2007-09-05T09:49:00Z</dcterms:modified>
  <cp:revision>2</cp:revision>
  <dc:subject/>
  <dc:title>Curriculum Vitae Col</dc:title>
</cp:coreProperties>
</file>